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;Calibri" w:ascii="CIDFont+F2;Calibri" w:hAnsi="CIDFont+F2;Calibri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3002106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545800 ,h.valge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Passiivse elektroonilise side juurdepääsuvõrgu rajamine, Kääriku küla, Otepää vald, Valga maakond Töö nr 12014P Projekti kood: VT2138</w:t>
            </w:r>
          </w:p>
          <w:p>
            <w:pPr>
              <w:pStyle w:val="Default"/>
              <w:rPr>
                <w:rFonts w:ascii="Arial" w:hAnsi="Arial" w:cs="Arial"/>
                <w:sz w:val="23"/>
                <w:szCs w:val="23"/>
                <w:lang w:val="et-EE"/>
              </w:rPr>
            </w:pPr>
            <w:r>
              <w:rPr>
                <w:rFonts w:cs="Arial" w:ascii="Arial" w:hAnsi="Arial"/>
                <w:sz w:val="23"/>
                <w:szCs w:val="23"/>
                <w:lang w:val="et-EE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VT213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>
                <w:bCs/>
              </w:rPr>
              <w:t>06.09.2024     NR . 7.1-2/24/14632-2</w:t>
            </w:r>
          </w:p>
          <w:p>
            <w:pPr>
              <w:pStyle w:val="Vahedeta"/>
              <w:jc w:val="center"/>
              <w:rPr>
                <w:bCs/>
                <w:sz w:val="20"/>
                <w:szCs w:val="20"/>
                <w:lang w:val="et-EE"/>
              </w:rPr>
            </w:pPr>
            <w:r>
              <w:rPr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57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Riigitee nr 2323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lang w:val="et-EE"/>
              </w:rPr>
              <w:t>Pülme-Vanamõisa tee</w:t>
              <w:br/>
              <w:t xml:space="preserve">63601:002:1055; </w:t>
            </w:r>
            <w:r>
              <w:rPr/>
              <w:t>63601:002:3311</w:t>
            </w:r>
            <w:r>
              <w:rPr>
                <w:lang w:val="et-EE"/>
              </w:rPr>
              <w:br/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92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93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22.05.2025-30.09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Projekteeritud sidetrass lõikub riigiteega nr 23235 Pülme-Vanamõisa tee km 0,92 kinniselt, kaitsetorus ja km 0,92 – 0,93 tehnovõrgu kulgemine tee maaüksusel, projekteeritud sidekaev km 0,93. Projekteeritud side õhuliin olemasoleval õhuliinil kulgeb riigitee nr 23235 Pülme-Vanamõisa tee kaitsevööndis km 0,92 – 1,17 ja km 1,35 – 1,87, lõikudes riigiteeg km 0,92, km 1,14 ja km 1,87. Mastid vahetatakse rippe tagamiseks riigitee kaitsevööndis km 1,15 ja riigitee maaüksusel km 1,86, km 1,15 on projekteeritud sidevahejaotuskapp õhuliinimastil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963012610"/>
            <w:bookmarkStart w:id="1" w:name="__Fieldmark__0_196301261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963012610"/>
            <w:bookmarkStart w:id="3" w:name="__Fieldmark__1_196301261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14.05.20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19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5-05-14T07:08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